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oilà  Flon-Flon  et Muset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jouent  toujours  ensemble  dans  le  pré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’un côté  du  ruisseau,  c’est  chez  Flon-Fl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 l’autre  côté,  c’est  chez  Muset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lon-Flon, il dit  souvent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Quand  je  serai  grand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vais  me  marier  avec  toi,  Muset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Musette,  elle  répond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-  Moi  aussi,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vais  me  marier  avec  toi,  Flon-Flo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,  le soir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le  papa  de  Flon-Flon,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dit  en  lisant  son  journal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Mauvaise  nouvelle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a  guerre  va  bientôt  arriv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lendemain,  la  guerre,  elle  est  là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on  ne  la  voit  pas  enco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Le  papa  de  Flon-Flon,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part  à  la  guer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lon-Flon,  il  lui  dit  au  revoi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n  agitant  son  moucho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près,  Flon-Flon,  il  veut  aller  jou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ec  Musette,  dehors,  près  du  ruiss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il  ne  peut  pas  y  all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y  a  un  mur  d’épines  en  f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à  la  place  du  ruisseau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mur  d’épines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épare le  pays  de  Flon-Flo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celui  de  Muset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a  maman, elle  explique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Comme ça,  personne  ne  peut  venir chez  nou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Flon-Flon,  il  demande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Même  pas  Musette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Chut...faut  plus  parler  de  Musette,  c’est  défendu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Pourquoi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-  Parce  que  Musette,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est  de  l’autre  côté  de  la  guer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  Flon-Flon,  il  se  fâche avec  la  guerre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Où  elle  est  la  guerre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veux  qu’elle  par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veux  qu’elle  enlève  les  épin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Je  veux  jouer  avec  Muset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la guerre,  elle  est  trop  grand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la  guerre,  elle  n’écoute  person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fait  beaucoup  de  bruit  partou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allume  des  grands  feux,  la  guer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casse  tou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tue  beaucoup  de  mond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dure  longtemps,  longtemps,  longtemps…la  guer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nfin,  c’est  le  silenc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a  guerre,  elle  est  partie,  mais  tout  est  cassé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papa  de  Fon-Flon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rentre  de  la  guerre,  tout  blessé  partou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 mal.   Il  est  fatigué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Voilà,  la  guerre  est  fini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le  mur  d’épines  en  fer,  il est  toujours  là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est  pas  morte,   la  guer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lon-Flon,  il  demande  à  son  papa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Pourquoi  tu  l’as  pas  tuée,  la  guerre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pa,  il  explique  que  la  guerr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ça  peut  pas  mour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  dort,  c’est  tout,  et  il faut  pas  la  réveill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C’est  moi  qui  ai  réveillé  la  guerr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n  jouant  avec  Musette 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Mais  non,  les  enfants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ça  peut  pas  réveiller  la  guer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  Flon-Flon,  il  sort  dans  le  pré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marche  le  long  du  mur  d’épines  en  f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entend  Musette  qui  l’appelle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 Flon-Flon !  Flon-Flon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usette, elle  a  fait  un  trou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ans  le  mur  d’épin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a  traversé  le  ruisseau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jouer  avec  Flon-Fl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6:58:00Z</dcterms:created>
  <dc:creator>roselyne</dc:creator>
  <dc:description/>
  <dc:language>en-US</dc:language>
  <cp:lastModifiedBy>roselyne</cp:lastModifiedBy>
  <dcterms:modified xsi:type="dcterms:W3CDTF">2004-07-06T17:26:00Z</dcterms:modified>
  <cp:revision>1</cp:revision>
  <dc:subject/>
  <dc:title>Voilà  Flon-Flon  et Musette</dc:title>
</cp:coreProperties>
</file>